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беда над смертью</w:t>
      </w:r>
    </w:p>
    <w:p>
      <w:pPr>
        <w:pStyle w:val="Normal"/>
        <w:rPr/>
      </w:pPr>
      <w:r>
        <w:rPr/>
        <w:t>Протоиерей Александр ШАРГУНОВ</w:t>
      </w:r>
    </w:p>
    <w:p>
      <w:pPr>
        <w:pStyle w:val="Normal"/>
        <w:rPr/>
      </w:pPr>
      <w:r>
        <w:rPr/>
        <w:t>8 апреля – Пасха Христова</w:t>
      </w:r>
    </w:p>
    <w:p>
      <w:pPr>
        <w:pStyle w:val="Normal"/>
        <w:rPr/>
      </w:pPr>
      <w:r>
        <w:rPr/>
        <w:t>Христос Воскресе!</w:t>
      </w:r>
    </w:p>
    <w:p>
      <w:pPr>
        <w:pStyle w:val="Normal"/>
        <w:rPr/>
      </w:pPr>
      <w:r>
        <w:rPr/>
        <w:t>Снова и снова мы встречаем друг друга этой радостной вестью. Снова и снова, и без конца мы хотим слышать её. Громким радостным криком мы приветствуем в наших храмах друг друга и весь мир. Мир, как и мы, нуждается в этой радости больше всего.</w:t>
      </w:r>
    </w:p>
    <w:p>
      <w:pPr>
        <w:pStyle w:val="Normal"/>
        <w:rPr/>
      </w:pPr>
      <w:r>
        <w:rPr/>
        <w:t>Но реальность Воскресения Христова не очевидна для мира, как она очевидна для нас. «Свирепеющая смерть» всё неистовее торжествует над родом человеческим. Среди войн и среди мира, среди голода и среди сытости, среди страшных болезней и среди цветущего здоровья. Не защитит от смерти тех, кого мы любим, никакая Пасха Христова. И смерть лично каждого из нас ещё ближе подошла к нам сегодня.</w:t>
      </w:r>
    </w:p>
    <w:p>
      <w:pPr>
        <w:pStyle w:val="Normal"/>
        <w:rPr/>
      </w:pPr>
      <w:r>
        <w:rPr/>
        <w:t>Однако мы не в силах сдержать нашей радости. По всей земле и на небе, на всех языках человеческих и ангельских гремит ликование в сей день Господень. Представьте, если бы снова вернулись к нам все наши умершие дорогие и близкие. Но сегодняшняя наша радость не о таком воскресении, как это было с Лазарем или с сыном вдовы Наинской. Это не возвращение к прежней жизни, которая продлевается на несколько лет, как если бы они не умирали. Здесь всё совершенно другое. И эту радость невозможно выразить, её нелегко передать другим, потому что она превосходит всякое знание и всякое переживание, известное человеку. Это воскресение с «телом духовным», как говорит Писание, с тем же самым телом, которое имеет каждый человек, являющим реальность человеческой личности, но преображённом присутствием в этом теле Духа Святаго. Так что каждая человеческая личность раскрывается в Воскресшем Христе в своей единственной и неповторимой – пасхальной – красоте.</w:t>
      </w:r>
    </w:p>
    <w:p>
      <w:pPr>
        <w:pStyle w:val="Normal"/>
        <w:rPr/>
      </w:pPr>
      <w:r>
        <w:rPr/>
        <w:t>Тайну Воскресения Христова невозможно постигнуть совне, она раскрывается внутри нас. Внутри нас горит небесный огонь, и внутри нас – крестная радость правды заповедей Христовых. Пусть земная жизнь по-прежнему запечатлена смертью. Но само время отныне заполняется новым смыслом. И в самом именовании дней нам даётся сугубое присутствие Пасхи в каждом воскресном дне.</w:t>
      </w:r>
    </w:p>
    <w:p>
      <w:pPr>
        <w:pStyle w:val="Normal"/>
        <w:rPr/>
      </w:pPr>
      <w:r>
        <w:rPr/>
        <w:t>Христос воскрес из мертвых, и Его Воскресение действует в наших смертных телах. «Разве вы не знаете, что тела ваши – храмы Духа Святаго?». Это значит, что Живой Воскресший Христос живёт в нашей жизни. И только по мере того, как мы стараемся жить по правде Божией, укрепляемые таинством Тела и Крови Христовых, узнаём мы то, о чём говорит Апостол: «Уже не я живу, но живет во мне Христос». Христос Воскресший живёт во мне, и Он побеждает мою смерть, когда я приношу Ему покаяние в своих грехах. И Он явится победителем моей смерти в час моего исхода отсюда, и в день всеобщего воскресения.</w:t>
      </w:r>
    </w:p>
    <w:p>
      <w:pPr>
        <w:pStyle w:val="Normal"/>
        <w:rPr/>
      </w:pPr>
      <w:r>
        <w:rPr/>
        <w:t>Отныне вся история человечества, вся наша жизнь и вся наша смерть воспринимаются совершенно по-новому. И только тот, кто стремится жить реальностью Пасхи в каждодневной жизни, может не по имени одному называться христианином. Только он может свидетельствовать о победе Божией ради всех, кому надлежит умереть.</w:t>
      </w:r>
    </w:p>
    <w:p>
      <w:pPr>
        <w:pStyle w:val="Normal"/>
        <w:rPr/>
      </w:pPr>
      <w:r>
        <w:rPr/>
        <w:t>Пусть зло торжествует и Церковь возводится на крест, и умерщвляется жизнь. Христос воскрес из мертвых, и никакие скорби, как бы ни были они велики, не могут омрачить радости, происходящей от Воскресения Христова. Пасха – такое избавление скорби, что «по мере того, как умножаются в нас страдания Христовы, умножается Христом и утешение наше» (2 Кор. 1, 5).</w:t>
      </w:r>
    </w:p>
    <w:p>
      <w:pPr>
        <w:pStyle w:val="Normal"/>
        <w:rPr/>
      </w:pPr>
      <w:r>
        <w:rPr/>
        <w:t>Христос Воскресе! Христос Воскресе!</w:t>
      </w:r>
    </w:p>
    <w:p>
      <w:pPr>
        <w:pStyle w:val="Normal"/>
        <w:rPr/>
      </w:pPr>
      <w:r>
        <w:rPr/>
        <w:t>Христос Воскресе!</w:t>
      </w:r>
    </w:p>
    <w:p>
      <w:pPr>
        <w:pStyle w:val="Normal"/>
        <w:rPr/>
      </w:pPr>
      <w:r>
        <w:rPr/>
        <w:t>Воистину Воскресе Христос! Ами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57:00Z</dcterms:created>
  <dc:creator>vvv</dc:creator>
  <dc:description/>
  <dc:language>en-US</dc:language>
  <cp:lastModifiedBy>vvv</cp:lastModifiedBy>
  <dcterms:modified xsi:type="dcterms:W3CDTF">2007-04-01T07:59:00Z</dcterms:modified>
  <cp:revision>1</cp:revision>
  <dc:subject/>
  <dc:title>Победа над смертью</dc:title>
</cp:coreProperties>
</file>